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12.18) 03-06/9525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Прохладный    -      Ставропол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7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7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6"/>
        <w:gridCol w:w="6107"/>
      </w:tblGrid>
      <w:tr>
        <w:trPr>
          <w:trHeight w:val="1382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6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рохладный, Кабардино-Балкарская Республика, г. Прохладный, ул. Гагарина, 28</w:t>
            </w:r>
          </w:p>
        </w:tc>
      </w:tr>
      <w:tr>
        <w:trPr>
          <w:trHeight w:val="556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13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опавловская        автостанция,        Ставропольский край, г. Новопавловск, ул. Ставропольская, д. 78</w:t>
            </w:r>
          </w:p>
        </w:tc>
      </w:tr>
      <w:tr>
        <w:trPr>
          <w:trHeight w:val="552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Георгиевск,      Ставропольский край, г. Георгиевск, ул. Калинина, д. 20</w:t>
            </w:r>
          </w:p>
        </w:tc>
      </w:tr>
      <w:tr>
        <w:trPr>
          <w:trHeight w:val="556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16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          Александровская,          Ставропольский          край, с. Александровское, ул. Блинова, д. 59 А</w:t>
            </w:r>
          </w:p>
        </w:tc>
      </w:tr>
      <w:tr>
        <w:trPr>
          <w:trHeight w:val="581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        автовокзал,          Ставропольский край, г. Ставрополь, ул. Маршала Жукова, 2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3812"/>
        <w:gridCol w:w="5119"/>
      </w:tblGrid>
      <w:tr>
        <w:trPr>
          <w:trHeight w:val="57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Граничный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Баксан - Прохладный»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К-026 «Георгиевск -Новопавловск» (в границах Ставропольского края)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павловск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К-026 «Георгиевск -Новопавловск» (в границах Ставропольского края)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нераловодская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К-026 «Георгиевск -Новопавловск» (в границах Ставропольского края)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-167 «Кочубей-Нефтекумск-Зеленокумск-Минеральные Воды»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К-001 «Ставрополь-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лександровское-Минеральные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ды»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линова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К-001 «Ставрополь-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лександровское-Минеральные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ды»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-216 «Астрахань-Элиста-Ставрополь»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. Старомарьевское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бролюбова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4149"/>
        <w:gridCol w:w="4665"/>
      </w:tblGrid>
      <w:tr>
        <w:trPr>
          <w:trHeight w:val="5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бролюбов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. Старомарьевское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8'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-216 «Астрахань-Элиста-Ставрополь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55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К-001 «Ставрополь-Александровское-Минеральные Воды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линов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55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К-001 «Ставрополь-Ал ександровское-Минеральные Воды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55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-167 «Кочубей-Нефтекумск-Зеленокумск-Минеральные Воды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56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К-026 «Георгиевск - Новопавловск» (в границах Ставропольского края)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нераловодская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56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К-026 «Георгиевск - Новопавловск» (в границах Ставропольского края)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павловск, Ставропольский край</w:t>
            </w:r>
          </w:p>
        </w:tc>
      </w:tr>
      <w:tr>
        <w:trPr>
          <w:trHeight w:val="55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К-026 «Георгиевск - Новопавловск» (в границах Ставропольского края)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Баксан - Прохладный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56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Граничный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56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58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1918"/>
        <w:gridCol w:w="1664"/>
        <w:gridCol w:w="1590"/>
        <w:gridCol w:w="1340"/>
        <w:gridCol w:w="1967"/>
      </w:tblGrid>
      <w:tr>
        <w:trPr>
          <w:trHeight w:val="289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4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1140"/>
        <w:gridCol w:w="862"/>
        <w:gridCol w:w="1142"/>
        <w:gridCol w:w="799"/>
        <w:gridCol w:w="1078"/>
        <w:gridCol w:w="800"/>
        <w:gridCol w:w="1057"/>
        <w:gridCol w:w="793"/>
      </w:tblGrid>
      <w:tr>
        <w:trPr>
          <w:trHeight w:val="339" w:hRule="atLeas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№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912" w:hRule="atLeast"/>
        </w:trPr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 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 е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 влени я, час: мин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 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 ытия, час: мин.</w:t>
            </w:r>
          </w:p>
        </w:tc>
      </w:tr>
      <w:tr>
        <w:trPr>
          <w:trHeight w:val="279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0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5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7"/>
        <w:gridCol w:w="1133"/>
        <w:gridCol w:w="856"/>
        <w:gridCol w:w="1137"/>
        <w:gridCol w:w="793"/>
        <w:gridCol w:w="1072"/>
        <w:gridCol w:w="796"/>
        <w:gridCol w:w="1051"/>
        <w:gridCol w:w="786"/>
      </w:tblGrid>
      <w:tr>
        <w:trPr>
          <w:trHeight w:val="289" w:hRule="atLeast"/>
        </w:trPr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9" w:hRule="atLeast"/>
        </w:trPr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 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 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 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 влени я, час: мин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 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 ытия, час: мин.</w:t>
            </w:r>
          </w:p>
        </w:tc>
      </w:tr>
      <w:tr>
        <w:trPr>
          <w:trHeight w:val="285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5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5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3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2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0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1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Franklin Gothic Medium" w:hAnsi="Franklin Gothic Medium" w:eastAsia="Times New Roman" w:cs="Franklin Gothic Medium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8</Words>
  <Characters>6612</Characters>
  <CharactersWithSpaces>5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14:00Z</dcterms:created>
  <dc:creator/>
  <dc:description/>
  <dc:language>en-US</dc:language>
  <cp:lastModifiedBy/>
  <dcterms:modified xsi:type="dcterms:W3CDTF">2019-01-15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